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27959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6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830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2"/>
                                <w:szCs w:val="22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3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A6A6A6"/>
                          <w:sz w:val="22"/>
                          <w:szCs w:val="22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Освободить в 2017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униципальные учреждения, учредителем которых является муниципальное образование Усть-Лабинский район, являющихся ссудополучателями по договорам безвозмездного пользования муниципального имуществ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путатов Законодательного Собрания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становить, что настоящее решение распространяет свое  действие на период с 01 января 2017 года в отношении категорий пользователей муниципального имущества, указанных в пункте 1, не производивших оплату коммунальных услуг, расходов на содержание имущества и взносов на капитальный ремонт в многоквартирных дом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27:00Z</cp:lastPrinted>
  <dcterms:modified xsi:type="dcterms:W3CDTF">2017-08-01T13:41:00Z</dcterms:modified>
  <cp:revision>15</cp:revision>
  <dc:subject/>
  <dc:title>ВОЛКОВА</dc:title>
</cp:coreProperties>
</file>